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69105299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72519562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05212147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7373300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97493631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04270703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91572915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90135702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37416349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06165528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0060621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5203452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69244586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92151816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93096191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39221581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91816983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