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6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75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18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94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1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233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43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20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7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37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4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811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32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044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281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