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54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6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05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2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66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7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789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2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66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4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4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99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