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86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924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166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30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559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02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963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53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34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13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87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7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84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43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3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10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8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