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741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859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060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160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22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670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187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604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354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15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68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616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748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271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411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