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900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194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703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922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610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289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82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56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397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367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239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368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071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