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772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1593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93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2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298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99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182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188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963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033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835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05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51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685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641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756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71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