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41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628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792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767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075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301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958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41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94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925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871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904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463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70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05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