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613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034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360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19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820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38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195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456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78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463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0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4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97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