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93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491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45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712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27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2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772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84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93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529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6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57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813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67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73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176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09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