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28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928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91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7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70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926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997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22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592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658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380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48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724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87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46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