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214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665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389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580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137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312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592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69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923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976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141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252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039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