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413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243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55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19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78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68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472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4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7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419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13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24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175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25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3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05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336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