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55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595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109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782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567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620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524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516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785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722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225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818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065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242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091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