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89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339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76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3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40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080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22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6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31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93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26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11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4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