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456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79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017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106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026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192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828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172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317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6720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559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844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843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225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080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170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6528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