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075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576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467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660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716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966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40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789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187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990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15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068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226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100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881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