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993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9007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8804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6994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7016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8116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1462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1687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9532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0348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172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411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0801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