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1477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1575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2401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7098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5191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259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1935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367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292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8420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220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50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7672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1378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66053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2961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8568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