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539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054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885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559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379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342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48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516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422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957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284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979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898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070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127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