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7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932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915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52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526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340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896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638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24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882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364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393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508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