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899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19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411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27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31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60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009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02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361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98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022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1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67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59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92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11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23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