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081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934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6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482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702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634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434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732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063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945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4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588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222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216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85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