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664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67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069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475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975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727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785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213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197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792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82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834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768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