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95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866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86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76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11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45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765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4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47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767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2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93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81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32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578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980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44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