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1023163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55564223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00215512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8771331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50970050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37670056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80805861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14473853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60358173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8083802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79859343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7051042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04752897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84630141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52290126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