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427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5358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4579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013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462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2056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9388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942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5830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1891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00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77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404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