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176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206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748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977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711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646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001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085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276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2980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643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434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494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9326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2183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751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48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