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933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753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100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7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833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533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037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071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45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982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75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80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75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20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13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