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8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4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22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66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71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65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60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36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5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006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66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7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