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859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999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978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550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798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144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579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863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486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859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24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943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801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547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199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823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401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