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550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702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387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988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404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340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020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9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554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402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503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917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262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527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781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