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3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40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66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62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07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99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18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147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0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08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98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7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65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