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5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54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36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7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6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17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38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990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98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19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18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4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2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718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60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119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21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