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858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093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207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429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789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6431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007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013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824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6713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689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802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859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736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7753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