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5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31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7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2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42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8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489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87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1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8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55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181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