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5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889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7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12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54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96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2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24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1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539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296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8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11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30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799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75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15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