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96236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75232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70690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36638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441682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364374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52182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62631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6910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34505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3748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93729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19083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02943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0576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