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4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470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93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417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076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66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02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23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614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958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25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22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