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888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552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97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999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539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428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805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503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317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601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836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490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736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057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558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91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51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