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148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498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083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783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535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623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040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783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575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358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180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454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160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250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726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