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619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733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506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092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712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737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409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538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254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911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70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82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899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