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698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7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002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75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341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53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054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859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648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201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968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703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241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81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27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866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97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