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903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56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176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76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14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208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630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787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61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96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448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40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1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60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6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