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402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045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004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744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687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280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24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26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935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07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203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053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