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896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766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164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71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71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53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19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04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214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514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542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8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806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824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94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8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198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