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986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824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751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02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82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14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24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3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63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38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12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944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06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27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0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