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350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926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637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612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57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347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3978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055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113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378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579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762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346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