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5708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087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024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256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127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4399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363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612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265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070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53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539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6634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282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609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280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