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0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3936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423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4441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853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4873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537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771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6479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8542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8742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865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4399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042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118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